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sz w:val="22"/>
          <w:szCs w:val="22"/>
        </w:rPr>
        <w:t>Mathématiques et informatique : le Cuboctaèdre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55925</wp:posOffset>
            </wp:positionH>
            <wp:positionV relativeFrom="paragraph">
              <wp:posOffset>107315</wp:posOffset>
            </wp:positionV>
            <wp:extent cx="2369185" cy="2322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) Partie avec Geospace 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mençons par créer les sommets  du cube 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réer , point, repéré dans l’espac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77390</wp:posOffset>
                </wp:positionH>
                <wp:positionV relativeFrom="paragraph">
                  <wp:posOffset>318770</wp:posOffset>
                </wp:positionV>
                <wp:extent cx="2059940" cy="31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77390</wp:posOffset>
                </wp:positionH>
                <wp:positionV relativeFrom="paragraph">
                  <wp:posOffset>565150</wp:posOffset>
                </wp:positionV>
                <wp:extent cx="2059940" cy="6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4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819785</wp:posOffset>
                </wp:positionV>
                <wp:extent cx="2019935" cy="6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3915</wp:posOffset>
                </wp:positionH>
                <wp:positionV relativeFrom="paragraph">
                  <wp:posOffset>1102360</wp:posOffset>
                </wp:positionV>
                <wp:extent cx="2019935" cy="63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8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384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151765</wp:posOffset>
                </wp:positionV>
                <wp:extent cx="1287780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mièr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11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mièr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456565</wp:posOffset>
                </wp:positionV>
                <wp:extent cx="128778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ux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35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ux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723265</wp:posOffset>
                </wp:positionV>
                <wp:extent cx="1287780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6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is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039495</wp:posOffset>
                </wp:positionV>
                <wp:extent cx="1287780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81.8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A est le point de coordonnées (2 ; 2 ; 0)</w:t>
        <w:tab/>
        <w:tab/>
        <w:t>B est le point de coordonnées (-2 ; 2 ; 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C est le point de coordonnées (-2 ; -2 ; 0)</w:t>
        <w:tab/>
        <w:t>D est le point de coordonnées (2 ; -2 ; 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E est le point de coordonnées (2 ; 2 ; 4)</w:t>
        <w:tab/>
        <w:tab/>
        <w:t>F est le point de coordonnées (-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G est le point de coordonnées (-2 ; -2 ; 4)</w:t>
        <w:tab/>
        <w:t>H est le point de coordonnées (2 ; -2 ; 4)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4555</wp:posOffset>
            </wp:positionH>
            <wp:positionV relativeFrom="paragraph">
              <wp:posOffset>85090</wp:posOffset>
            </wp:positionV>
            <wp:extent cx="2663825" cy="13119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Créer le cube ABCDEFGH et le nommer CUB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réer, Solide, Polyèdre convexe, défini par ses sommet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Créer les points I, J, K, L, M, N, P, Q, R, S, T, U milieux respectif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es côtés du cube [AB], [BF], [EF], [AE], [GF], [BC], [AD], [EH], [CD], [CG], [GH], [DH]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77440</wp:posOffset>
            </wp:positionH>
            <wp:positionV relativeFrom="paragraph">
              <wp:posOffset>34290</wp:posOffset>
            </wp:positionV>
            <wp:extent cx="2504440" cy="11531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4555</wp:posOffset>
            </wp:positionH>
            <wp:positionV relativeFrom="paragraph">
              <wp:posOffset>57785</wp:posOffset>
            </wp:positionV>
            <wp:extent cx="2663825" cy="13119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4) Créer le polyèdre IJKLMNPQRSTU et le nommer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BO est un polyèdre appelé cuboctaèdr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me à la partie 2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 motif  puis </w:t>
      </w:r>
      <w:r>
        <w:rPr>
          <w:rFonts w:cs="Arial" w:ascii="Calibri" w:hAnsi="Calibri"/>
          <w:b/>
          <w:sz w:val="22"/>
          <w:szCs w:val="22"/>
        </w:rPr>
        <w:t>touche R ; CUBO et OK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70170</wp:posOffset>
            </wp:positionH>
            <wp:positionV relativeFrom="paragraph">
              <wp:posOffset>74295</wp:posOffset>
            </wp:positionV>
            <wp:extent cx="810895" cy="326771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6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e </w:t>
      </w:r>
      <w:r>
        <w:rPr>
          <w:rFonts w:cs="Arial" w:ascii="Calibri" w:hAnsi="Calibri"/>
          <w:b/>
          <w:sz w:val="22"/>
          <w:szCs w:val="22"/>
        </w:rPr>
        <w:t>couleur  puis touche R ; CUBO et O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2774950" cy="27851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) Un patron</w:t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  <w:szCs w:val="22"/>
        </w:rPr>
        <w:t>Avec Geospace , créer un patron du cuboctaèdre CUBO :</w:t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szCs w:val="22"/>
        </w:rPr>
        <w:t>a) Dans les options de mise en forme, choisir « non dessiné » pour le cube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Créer un coefficient variable a</w:t>
      </w:r>
      <w:r>
        <w:rPr>
          <w:rFonts w:cs="Arial" w:ascii="Calibri" w:hAnsi="Calibri"/>
          <w:sz w:val="22"/>
          <w:szCs w:val="22"/>
        </w:rPr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1131764221" r:id="rId9"/>
        </w:object>
      </w:r>
      <w:r>
        <w:rPr>
          <w:rFonts w:cs="Arial" w:ascii="Calibri" w:hAnsi="Calibri"/>
          <w:sz w:val="22"/>
          <w:szCs w:val="22"/>
        </w:rPr>
        <w:t xml:space="preserve"> (Créer, Numérique, Variable réelle libre dans un intervall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3538855" cy="13373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Créer le patron nommé PAT avec le coefficient d’ouverture a (Créer, Solide, Patron d’un polyèdr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064000" cy="14706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szCs w:val="22"/>
        </w:rPr>
        <w:t>d) Piloter a au clavier… avec les flèches latérales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Observer la figure dans le plan du patron (Afficher, Plan isolé).</w:t>
      </w:r>
    </w:p>
    <w:p>
      <w:pPr>
        <w:pStyle w:val="Paragraphedelist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I) Partie calcul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Combien le cuboctaèdre  a-t-il de faces ? Combien a-t-il de sommets ? Combien a-t-il d’arêtes 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Le cube CUB a pour côté 4 unité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e volume du cube CUB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nner une méthode pour calculer le volume du cuboctaèd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Calculer  le volume du cuboctaèdre CUBO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d) A la main, réaliser un patron du polyèdre CUBO sur une feuille de papier, découper, plier… et calculer son aire.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14">
    <w:name w:val="Style1"/>
    <w:qFormat/>
    <w:rPr>
      <w:rFonts w:ascii="Arial" w:hAnsi="Arial" w:cs="Arial"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56:00Z</dcterms:created>
  <dc:creator>bgrenier</dc:creator>
  <dc:description/>
  <cp:keywords/>
  <dc:language>en-US</dc:language>
  <cp:lastModifiedBy> Fabrice Lallemand</cp:lastModifiedBy>
  <cp:lastPrinted>2011-01-26T16:36:00Z</cp:lastPrinted>
  <dcterms:modified xsi:type="dcterms:W3CDTF">2011-04-10T19:56:00Z</dcterms:modified>
  <cp:revision>2</cp:revision>
  <dc:subject/>
  <dc:title>Le Cuboctaèdre</dc:title>
</cp:coreProperties>
</file>