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sz w:val="22"/>
          <w:szCs w:val="22"/>
        </w:rPr>
        <w:t>Mathématiques et informatique : le Cuboctaèd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) Partie avec Geospace :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Commençons par créer les sommets  du cube 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réer , point, repéré dans l’espac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77390</wp:posOffset>
                </wp:positionH>
                <wp:positionV relativeFrom="paragraph">
                  <wp:posOffset>318770</wp:posOffset>
                </wp:positionV>
                <wp:extent cx="2059940" cy="31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7pt;margin-top:2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77390</wp:posOffset>
                </wp:positionH>
                <wp:positionV relativeFrom="paragraph">
                  <wp:posOffset>565150</wp:posOffset>
                </wp:positionV>
                <wp:extent cx="2059940" cy="63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4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7395</wp:posOffset>
                </wp:positionH>
                <wp:positionV relativeFrom="paragraph">
                  <wp:posOffset>819785</wp:posOffset>
                </wp:positionV>
                <wp:extent cx="2019935" cy="6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85pt;margin-top:6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13915</wp:posOffset>
                </wp:positionH>
                <wp:positionV relativeFrom="paragraph">
                  <wp:posOffset>1102360</wp:posOffset>
                </wp:positionV>
                <wp:extent cx="2019935" cy="63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8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83840" cy="181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151765</wp:posOffset>
                </wp:positionV>
                <wp:extent cx="1287780" cy="267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mièr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11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mièr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456565</wp:posOffset>
                </wp:positionV>
                <wp:extent cx="1287780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uxièm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35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uxièm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330</wp:posOffset>
                </wp:positionH>
                <wp:positionV relativeFrom="paragraph">
                  <wp:posOffset>723265</wp:posOffset>
                </wp:positionV>
                <wp:extent cx="1287780" cy="267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isièm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6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oisièm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3850</wp:posOffset>
                </wp:positionH>
                <wp:positionV relativeFrom="paragraph">
                  <wp:posOffset>1039495</wp:posOffset>
                </wp:positionV>
                <wp:extent cx="1287780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81.85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u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A est le point de coordonnées (2 ; 2 ; 0)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 est le point de coordonnées (-2 ; 2 ; 0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 est le point de coordonnées (-2 ; -2 ; 0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 est le point de coordonnées (2 ; -2 ; 0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est le point de coordonnées (2 ; 2 ; 4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F est le point de coordonnées (-2 ; 2 ; 4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G est le point de coordonnées (-2 ; -2 ; 4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 est le point de coordonnées (2 ; -2 ; 4)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4555</wp:posOffset>
            </wp:positionH>
            <wp:positionV relativeFrom="paragraph">
              <wp:posOffset>85090</wp:posOffset>
            </wp:positionV>
            <wp:extent cx="2663825" cy="13119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) Créer le cube ABCDEFGH et le nommer CUB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réer, Solide, Polyèdre convexe, défini par ses sommet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Créer les points I, J, K, L, M, N, P, Q, R, S, T, U milieux respectif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es côtés du cube [AB], [BF], [EF], [AE], [GF], [BC], [AD], [EH], [CD], [CG], [GH], [DH]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49195</wp:posOffset>
            </wp:positionH>
            <wp:positionV relativeFrom="paragraph">
              <wp:posOffset>14605</wp:posOffset>
            </wp:positionV>
            <wp:extent cx="2504440" cy="115316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4) Créer le polyèdre IJKLMNPQRSTU et le nommer CUBO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55925</wp:posOffset>
            </wp:positionH>
            <wp:positionV relativeFrom="paragraph">
              <wp:posOffset>43815</wp:posOffset>
            </wp:positionV>
            <wp:extent cx="2663825" cy="13119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>CUBO est un polyèdre appelé cuboctaèdre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me à la partie 2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70170</wp:posOffset>
            </wp:positionH>
            <wp:positionV relativeFrom="paragraph">
              <wp:posOffset>141605</wp:posOffset>
            </wp:positionV>
            <wp:extent cx="810895" cy="326771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 xml:space="preserve">5) Dans la palette de </w:t>
      </w:r>
      <w:r>
        <w:rPr>
          <w:rFonts w:cs="Arial" w:ascii="Calibri" w:hAnsi="Calibri"/>
          <w:b/>
          <w:sz w:val="22"/>
          <w:szCs w:val="22"/>
        </w:rPr>
        <w:t>mise en forme</w:t>
      </w:r>
      <w:r>
        <w:rPr>
          <w:rFonts w:cs="Arial" w:ascii="Calibri" w:hAnsi="Calibri"/>
          <w:sz w:val="22"/>
          <w:szCs w:val="22"/>
        </w:rPr>
        <w:t xml:space="preserve">, choisissez un motif  puis </w:t>
      </w:r>
      <w:r>
        <w:rPr>
          <w:rFonts w:cs="Arial" w:ascii="Calibri" w:hAnsi="Calibri"/>
          <w:b/>
          <w:sz w:val="22"/>
          <w:szCs w:val="22"/>
        </w:rPr>
        <w:t>touche R ; CUBO et OK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6) Dans la palette de </w:t>
      </w:r>
      <w:r>
        <w:rPr>
          <w:rFonts w:cs="Arial" w:ascii="Calibri" w:hAnsi="Calibri"/>
          <w:b/>
          <w:sz w:val="22"/>
          <w:szCs w:val="22"/>
        </w:rPr>
        <w:t>mise en forme</w:t>
      </w:r>
      <w:r>
        <w:rPr>
          <w:rFonts w:cs="Arial" w:ascii="Calibri" w:hAnsi="Calibri"/>
          <w:sz w:val="22"/>
          <w:szCs w:val="22"/>
        </w:rPr>
        <w:t xml:space="preserve">, choisissez une </w:t>
      </w:r>
      <w:r>
        <w:rPr>
          <w:rFonts w:cs="Arial" w:ascii="Calibri" w:hAnsi="Calibri"/>
          <w:b/>
          <w:sz w:val="22"/>
          <w:szCs w:val="22"/>
        </w:rPr>
        <w:t>couleur  puis touche R ; CUBO et O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2774950" cy="278511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II) Un patron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Calibri" w:hAnsi="Calibri"/>
          <w:sz w:val="22"/>
          <w:szCs w:val="22"/>
        </w:rPr>
        <w:t>1)  Avec Geospace , créer un patron du cuboctaèdre CUBO :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s les options de mise en forme, choisir « non dessiné » pour le cube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réer un coefficient variable a</w:t>
      </w:r>
      <w:r>
        <w:rPr>
          <w:rFonts w:cs="Arial" w:ascii="Calibri" w:hAnsi="Calibri"/>
          <w:sz w:val="22"/>
          <w:szCs w:val="22"/>
        </w:rPr>
        <w:object w:dxaOrig="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6pt" filled="f" o:ole="">
            <v:imagedata r:id="rId9" o:title=""/>
          </v:shape>
          <o:OLEObject Type="Embed" ProgID="" ShapeID="ole_rId8" DrawAspect="Content" ObjectID="_178874704" r:id="rId8"/>
        </w:object>
      </w:r>
      <w:r>
        <w:rPr>
          <w:rFonts w:cs="Arial" w:ascii="Calibri" w:hAnsi="Calibri"/>
          <w:sz w:val="22"/>
          <w:szCs w:val="22"/>
        </w:rPr>
        <w:t xml:space="preserve"> (Créer, Numérique, Variable réelle libre dans un intervalle)</w:t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3914775" cy="14763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réer le patron nommé PAT avec le coefficient d’ouverture a (Créer, Solide, Patron d’un polyèdre)</w:t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4810125" cy="17430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Piloter a au clavier… avec les flèches latérales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server la figure dans le plan du patron (Afficher, Plan isolé)</w:t>
      </w:r>
    </w:p>
    <w:p>
      <w:pPr>
        <w:pStyle w:val="Paragraphedelist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II) Partie calculs ( description et volume)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Combien le cuboctaèdre  a-t-il de faces ? 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bien a-t-il de sommets ? 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bien a-t-il d’arêtes ? ……………………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2) Le cube CUB a pour côté 4 unités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lculer le volume du cube CUB.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éthode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uis calculs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 xml:space="preserve">Calculer l’aire du triangle IAP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 xml:space="preserve">Calculer le volume du tétraèdre IAPL. (Volume d’un tétraèdre = </w:t>
      </w:r>
      <w:r>
        <w:rPr>
          <w:rFonts w:cs="Arial" w:ascii="Calibri" w:hAnsi="Calibri"/>
          <w:sz w:val="22"/>
          <w:szCs w:val="22"/>
        </w:rPr>
        <w:object w:dxaOrig="24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31pt" filled="f" o:ole="">
            <v:imagedata r:id="rId13" o:title=""/>
          </v:shape>
          <o:OLEObject Type="Embed" ProgID="" ShapeID="ole_rId12" DrawAspect="Content" ObjectID="_406469960" r:id="rId12"/>
        </w:objec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n déduire le volume du cuboctaèdre CUBO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2)  A la main, réaliser un patron du polyèdre CUBO sur une feuille de papier, découper, plier… et vérifier les réponses précédente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lculer l’aire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urage !!</w:t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14">
    <w:name w:val="Style1"/>
    <w:qFormat/>
    <w:rPr>
      <w:rFonts w:ascii="Arial" w:hAnsi="Arial" w:cs="Arial"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9:55:00Z</dcterms:created>
  <dc:creator>bgrenier</dc:creator>
  <dc:description/>
  <cp:keywords/>
  <dc:language>en-US</dc:language>
  <cp:lastModifiedBy> Fabrice Lallemand</cp:lastModifiedBy>
  <cp:lastPrinted>2007-03-30T17:41:00Z</cp:lastPrinted>
  <dcterms:modified xsi:type="dcterms:W3CDTF">2011-04-10T19:55:00Z</dcterms:modified>
  <cp:revision>2</cp:revision>
  <dc:subject/>
  <dc:title>Le Cuboctaèdre</dc:title>
</cp:coreProperties>
</file>