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339090</wp:posOffset>
                </wp:positionV>
                <wp:extent cx="1733550" cy="457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457200"/>
                          <a:chOff x="0" y="0"/>
                          <a:chExt cx="173340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6240" y="25560"/>
                            <a:ext cx="466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Coup de pouce 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26.7pt;width:136.5pt;height:36pt" coordorigin="2693,534" coordsize="2730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0;top:574;width:734;height:47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3;top:534;width:27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Coup de pouce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éussir tu dois :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pérer les microorganismes de l’environnement de Basi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374650</wp:posOffset>
                </wp:positionV>
                <wp:extent cx="2261235" cy="15379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537920"/>
                          <a:chOff x="0" y="0"/>
                          <a:chExt cx="2261160" cy="1537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9319" t="12734" r="42784" b="33171"/>
                          <a:stretch/>
                        </pic:blipFill>
                        <pic:spPr>
                          <a:xfrm>
                            <a:off x="0" y="0"/>
                            <a:ext cx="226116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249560" y="663480"/>
                            <a:ext cx="19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539280"/>
                            <a:ext cx="3430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767880"/>
                            <a:ext cx="2379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33012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93024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44460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3980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29.5pt;width:178.05pt;height:121.1pt" coordorigin="2985,590" coordsize="3561,2422">
                <v:shape id="shape_0" stroked="f" o:allowincell="f" style="position:absolute;left:2985;top:590;width:3560;height:2421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line id="shape_0" from="4953,1635" to="4982,19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93,1439" to="4232,16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3,1799" to="4217,25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253;top:1110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8;top:2055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3;top:1290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8;top:1755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er la carte de répartition du virus et de la Dengu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 rappeler qu’une cellule appartient à un organe, donc à un organis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aliser une préparation microscopique de levure. (voir fich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er ta préparation. (voir fich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r les éléments observés au microscope (forme) aux trois photos proposé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45:00Z</dcterms:created>
  <dc:creator>Pierre</dc:creator>
  <dc:description/>
  <cp:keywords/>
  <dc:language>en-US</dc:language>
  <cp:lastModifiedBy> </cp:lastModifiedBy>
  <dcterms:modified xsi:type="dcterms:W3CDTF">2010-03-01T20:45:00Z</dcterms:modified>
  <cp:revision>2</cp:revision>
  <dc:subject/>
  <dc:title/>
</cp:coreProperties>
</file>